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rPr>
      </w:pPr>
      <w:r>
        <w:rPr>
          <w:rFonts w:cs="Times New Roman" w:ascii="Times New Roman" w:hAnsi="Times New Roman"/>
          <w:b/>
          <w:sz w:val="24"/>
        </w:rPr>
        <w:t>Interview 11</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Is the past of Quseir important to you?</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When we were young, and fishing by where the Mövenpick is now, people started to build the hotel.  They found a lot of archaeological things there, just beside the Mövenpick.  They found a lot of things and stopped, but then they started again.  We know nothing about the Roman period or anything, just that there is a lot of excavations the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Do you know any stories about the site and the are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Yes.  here in the citadel we found a lot of rooms.  We don't know anything about the rooms, but the citadel is connected to the site underground.</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Do you think that the history of Quseir al-Qadim is important to the people of Quseir?</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It is important to all people, because it is different.  In the future it will be a very famous area, bring the tourists in – they will come especially for this.  So it is very important for Quseir here and the city.</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Do you know anything about the history of the site?  Were you told anything about the site when you were younger?</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There is a very famous island called Sernaka where we fish, near Ras Bernas  – a big island that Pharaoh’s used to visit.  A lot of things have been found there.  6 hours by boat from here.  There are many turtle bones and shells there, many things that people make out of turtle bone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You were saying about the citadel and the site are connected?</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They had a plan about 5 or 6 years ago to make a place inside the citadel.  When they started digging there to make the place. they just fell down in the sand and then they found the stairs, which looked like a circle, a small one.  In a hole.  They went down to see about it and they found it – it looked like a room.  We found a tunnel leading from the room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Did you follow i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We started, but we didn't finish.  We stopped, because people said it was too dangerous to go on.  Maybe they were just trying to make us scared, because they don't like...I think we made it to about halfway between the citadel and the Mövenpick.</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One guy was working inside the citadel, to fix it, and he had a small problem with food - he had been ill.  Suddenly he said 'I am not going to continue'.  People said 'Why?' 'Please' and so on but he said 'No, no more, I'm finished with it'.  He was scared about it – maybe something happened suddenly to him.  It was just him, nobody else was ill.</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You don't know what happened?</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No, nobody knows.  The people picked another one to work there, and he took only a couple of days and after that he said 'I'm not going to work there anymore'.  Then they had to fix it with the foreigners; the foreigners came and fixed i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Nobody knows why they didn't want to carry on?</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We know nothing.  It is just strange insid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DG:</w:t>
        <w:tab/>
        <w:t>Have you heard anything like that about Quseir al-Qadi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 xml:space="preserve">We heard that a group of fishermen were there – it was very nice and very quiet.  There was lots of fish there and they had a lot of stuff there so they could stay for a long time.  They were just sitting and waiting for the time when they could go into the sea – waiting for the shoals to arrive.  Suddenly in front of them a big storm started and lights appeared from everywhere...lights, lights, lights [gesticulating].  And then a big light appeared in front of them – they just hurried off and left everything there.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This was about 4 or 5 in the morning, and they didn't return back until about 9 or 10 in the morning.  They found nothing.  All of their clothes, fish, material for fishing...It had all gon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Normally you can catch the lobster and the turtle at night – you just shine a light on them and they stop.  There was a big lobster which we tried to catch, but we found nothing, we found nothing in our hands.  We saw the lobster as close as we are to you and we tried to catch it, but we catch nothing.</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nother thing is about the turtle – a big one also.  It is so easy to catch it, but if you try to catch it, there is nothing.</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This is around the sit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Yes, near Quseir al-Qadim.  We heard a story that between 15 and 20 years ago people would go out fishing for three months from there. When one of these trips returned back to Quseir al-Qadim they just gave someone an anchor to put into the sand, about 3 or 4 metres into the sand.  The man, he took the anchor and put into the sand and after that they don't find hi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They don't find...?</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 xml:space="preserve">The man.  They look up and down for him, but there is nothing, not even now.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Because of these stories, do you think that the area should be excavated?  How should people behave around Quseir al-Qadim?</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The place between the harbour and the diving centre - there are a lot of excavations and old buildings there. The people in the hotels have to change, they have to let people excavate there and they can build for tourists in another way or another place. But the people have to change - they have to, it's very importan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They already found a lot of human bones near the diving centre, but there are a lot of things also between the Mövenpick and the Flamenc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So the people that run the hotels have to let the archaeologists work there and find out stuff for the people in the town?</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Yes. The site is something that will be very famous, very interesting for everyone, for the people, for the city, for the government, for the whole country. After you finish excavating, people can just come and see what you found, what happened. It'll be a very big focus for this country.</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f you find something in the Mövenpick for example, you have to make sure there is change. You have to change the places where people come to be tourists. Take them to another place, and tell them that people have to excavate on this site. This is very importan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Please, please, please keep going with the excavations.  If you find something, please keep going. I mean this 100%. This is 100% for me. We in the city can do nothing if people come and build a hotel like the Mövenpick. We can't just throw people out of the hotels and try to excavate the site ourselves.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We'll try.</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There is a place just by the sea, it is 100% that there are a lot of excavations there. 100%. It is just down from the site, in front of the beach. Under the road, connected with the citadel. 100%.</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When the rain came, a very strong rain, it takes the road - washes the road away and leaves the hole. We saw the hole, a very big hole. It is connected with the citadel. About two days later they came and fixed it. It was only this area, nowhere else, just this road that makes the problem when the rain cam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It was just the road by the site, in front of the Mövenpick?</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Yes. It takes up the road, and the beaches also. Before they made a wall out of wood for the beaches they have a problem every three years when the rains come, so they make a wall now with wood.</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We are quite sure also that there was a big hole inside the Mövenpick when they started building it. They found a big hole, a very big one - it's a very very big one, like a well. We are sure about the connection between there and here. The guy who worked with the machine that took the sand out and so on, they kicked him out, they terminated him. He told people about the hole, and they didn't want him to. They wanted to keep him silent. Nobody talked about it. They like silenc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DG:</w:t>
        <w:tab/>
        <w:t>Is there bad feelings in the city about the hotel and where it is buil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I:</w:t>
        <w:tab/>
        <w:t>It is especially to do with the excavations. The man talking about what he found in the hole. The people said to him please, don't talk any mor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DG:</w:t>
        <w:tab/>
        <w:t>Are people in the city angry about that? About the fact that the hotel was built where it was and nobody was able to stop i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Sure. We were so angry about the Mövenpick, but now we are almost going to become important like Luxor, or some other places, because they have found a lot of things. Before tourists came especially just to see the Sea. Now they will come for the nice clean beaches – our beaches are cleaner than Hurghada – and for the archaeology.  We will be happy if there are excavations for them to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The excavations are very important. We would like to walk round the excavations, if we have nothing to do, and maybe bring our children also to discover about the excavations. So it is very importan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Do you know about the school trip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We know nothing about tha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iaa explains the school trips to the site]</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DG:</w:t>
        <w:tab/>
        <w:t>Do you think it is a good ide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I:</w:t>
        <w:tab/>
        <w:t>Sure. It is very important. The school trips are a very good idea... And also for when tourists come by and see it. So it'll be very importan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DG:</w:t>
        <w:tab/>
        <w:t>Thank you.</w:t>
        <w:tab/>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2:28:00Z</dcterms:created>
  <dc:creator>Darren Glazier</dc:creator>
  <dc:description/>
  <dc:language>en-US</dc:language>
  <cp:lastModifiedBy>Darren Glazier</cp:lastModifiedBy>
  <dcterms:modified xsi:type="dcterms:W3CDTF">2003-12-21T02:28:00Z</dcterms:modified>
  <cp:revision>2</cp:revision>
  <dc:subject/>
  <dc:title>Quseir al-Qadim field season 2000</dc:title>
</cp:coreProperties>
</file>